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72"/>
        <w:gridCol w:w="2428"/>
        <w:gridCol w:w="1290"/>
        <w:gridCol w:w="3308"/>
        <w:gridCol w:w="753"/>
        <w:gridCol w:w="949"/>
        <w:gridCol w:w="741"/>
        <w:gridCol w:w="1620"/>
      </w:tblGrid>
      <w:tr>
        <w:trPr>
          <w:trHeight w:val="302" w:hRule="atLeast"/>
        </w:trPr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3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11                                         к  решению Собрания депутатов Уляшкинского сельского поселениям № 122 от 18.01.2012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463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ы субвенций,  предоставляемых для  обеспечения осуществления органом местного самоуправления Уляшкинского сельского поселения отдельных государственных полномочий из областного бюджета на 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 из  областного бюджет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доходов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 из  областного бюджета 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768" w:hRule="atLeast"/>
        </w:trPr>
        <w:tc>
          <w:tcPr>
            <w:tcW w:w="5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10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2.1, 2.2, 2.4, 2.7, 3.2, 3.3, 4.1, 5.1-5.7, 7.1, 7.3, 8.1-8.3, 9.1, 9.3 Областного зако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б административных правонарушениях»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27:00Z</dcterms:created>
  <dc:creator>1</dc:creator>
  <dc:description/>
  <dc:language>en-US</dc:language>
  <cp:lastModifiedBy>Шумилины</cp:lastModifiedBy>
  <dcterms:modified xsi:type="dcterms:W3CDTF">2012-02-16T13:56:00Z</dcterms:modified>
  <cp:revision>25</cp:revision>
  <dc:subject/>
  <dc:title>Приложение 11                                    к  решению Собрания депутатов Уляшкинского сельского поселения  "О бюджете Ул</dc:title>
</cp:coreProperties>
</file>